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Выступ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 xml:space="preserve">Председателя  филиала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по итогам  деятельности в 2017 год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бластной филиал, как и все профсоюзные органы Казахстанского отраслевого профсоюза работников здравоохранения в 2017 году  провели определенную работу по реализации основных задач, вытекающих из решений Х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съезда Отраслевого  Профсоюза, рекомендаций международных и республиканского объединений профсоюз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Филиал обкома выстраивал свою работу по обеспечению социально-экономических прав и интересов работников, укреплению единства Отраслевого Профсоюза, усилению его роли в обществе, повышению ответственности кадров и актива за выполнение уставных норм и реализацию принятых решен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За отчетный период в филиале проведена практическая работа  по развитию регионального партнерства, организационно- финансовому укреплению, проведению консультативно- разъяснительной работы среди работник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аботники отрасли всецело поддерживают политику развития человеческого капитала, поддержки отечественного здравоохран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офсоюзный  актив, как и все медицинские   работники  приняли активное участие в обсуждении Послания Президента РК Н.Назарбаева «Третья модернизация Казахстана: Глобальная конкурентоспособность»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офсоюзный актив поддержал проводимую третью модернизацию, которая  состредотачивает   внимание на развитие страны, использование лучшего   международного опыта  и  усиление глобальной конкурентоспособ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течение 2017 года представители профсоюза принимали участие в заседаниях рабочих групп при Федерации профсоюзов РК  по внесению изменений и дополнений в нормативные правовые акты, направленные на защиту трудовых и социально-экономических прав и интересов медицинских работник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2017 году на основе подписанного Отраслевого соглашения между Министерством здравоохранения РК, Казахстанским отраслевым  профсоюзом работников здравоохранения и Национальной палатой здравоохранения на 2017-2019 годы было подписано Областное соглашение между Филиалом обкома, Управлением здравоохранения, представителем Национальной палаты здравоохран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Центральным Советом Профсоюза был разработан макет коллективного договора, с учетом норм и положений нового Трудового кодекса Республики Казахстан.  Доведен  филиалом до всех первичных профсоюзных организаций.  Филиалом постоянно проводится методическая и консультативная работа по технологии заключения коллективных договоров и контролю за выполнением принятых обязательств сторонам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Филиалом проводятся ежеквартальные мониторинги по выполнению принятыми сторонами  обязательств в коллективных договорах, внесению изменений и дополнений, сроками их действ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едседатель филиала является членом коллегии Облздрава, участвует  в работе различных рабочих групп и комисс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2017 году одним из  приотритетных направлений деятельности Отраслевого Профсоюза являлись вопросы оплаты труда. С момента введения новой системы оплаты труда гражданских служащих, заработная плата увеличилась в среднем от 7% до 28%. Однако переход на новую систему оплаты труда не привел к достижению реальных результатов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связи с этим Казахстанский отраслевой профсоюз работников здравоохранения и Казахстанский отраслевой профсоюз работников образования выступили совместным Обращением в адрес Парламента и Правительства РК, где отмечали, что в настоящее время остаются нерешенными ряд проблем, в том числе по обеспечению  достойной заработной платой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ложившееся положение во многом  обусловлено крайне низким БДО, применяемого для исчисления должностных окладов работников, который был установлен 1 июля 2011 года в размере 17697 тенге, который составляет 72% от  прожиточного уровня 2017г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Однако Министерством труда и социальной защиты населения и Министерством финансов не поддержаны увеличения заработной платы и выделение средств из  государственного бюджета на новые инициатив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соответствии с решением коллегии Министерства здравоохранения от 17 августа 2017 года начата работа по анализу заработной платы медицинских работников, с целью выработки мер по ее повышению, изысканию внутренних резервов медицинских организаций, за счет которых возможно обеспечить рост заработной платы. В настоящее время работа в этом направлении  продолжае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Также следует  отметить , что  при принятии  приказа МЗРК № 720 от 25 сентября 2017 года «Об утверждении Перечня должностей работников и организаций, которым устанавливается доплата за условия труда», Отраслевым профсоюзом были высказаны возражения в отношении ряда специалистов, которые в соответствии с приказом № 576 от 30 июля 2010 года, ранее получали доплаты за оказание ПМСП населению в условиях территориального участ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новом приказе они  исключены так как в соответствии с Постановлением Правительства № 1193 от 31 декабря 2015 года им установлены повышенные доплаты за психоэмоциональные  и физические нагруз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сентябре 2017 года были пересмотрены на заседании Республиканской  трехсторонней комиссии :Положение  об  отраслевом Совете по безопасности и охране труда, Типовое положение о техническом инспекторе  по охране труда в организациях здравоохранения РК.  При этом профорганизации активно занимались подбором технических инспекторов по охране труда и содействовали утверждению их производственными Совет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офсоюзные комитеты и технические инспектора по охране труда  активно стали заниматься  мониторингами за выполнением  принятых обязательств в коллективных договорах, вопросами улучшения условий санитарно- бытового и лечебно-  профилактического обслуживания медицинских работников, соблюдения правил безопасности и охраны тру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настоящее время в организациях на общественных началах работают 38 технических инспекторов по охране труда, которыми выявлено 8 нарушений, из которых 8 устранены. Было зарегистрировано 5 случаев производственного травматизма, пострадавших 6 человек, в том числе 1- летальный исход (удар молнией), профессиональных заболеваний нет. Считаю, что это раздел работы во многих первичных организациях не достаточно проводи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Мало заседаний производственных советов ( по отчетам первичек, мало нарушений выявлено), хотя в коллективные договора включены обязательства и гарантии, улучшающие условия труда, разработку мероприятий по предупреждению производственного травматизма и возникновения профессиональных заболеван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Республиканском смотре- конкурсе по безопасности и охране труда среди первичных организаций приняли участие Тайыншинская ЦРБ и Облтубдиспансе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За отчетный период продолжалась работа по обеспечению членов профсоюза льготными путевками на санаторно- курортное лечение, а также по оздоровлению  их детей. Договор с ОРЦ «Денсаулык» на 2017 год на приобретение 96 путевок на сумму 10 млн 080 тыс.тенге, 50% стоимости путевок оплачивалось филиалом за счет собственных средств (5 млн 040 тыс.тенге)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Для детей членов профсоюза было приобретено 180 путевок (100% от заявленных). Затраты составили 3 млн.600 тыс.тенге, 50% стоимости оплачивалось за счет средств филиала - 1 млн800 тыс.тенге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Общая сумма  затрат на сан-кур. лечение и летний отдых детей составила 13 млн. 680 тыс.тенге, что на 825 тыс.тенге больше 2016 года (12 млн 855 тыс.тенге)</w:t>
      </w:r>
    </w:p>
    <w:p>
      <w:pPr>
        <w:pStyle w:val="Style15"/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Style15"/>
        <w:spacing w:before="0" w:after="28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В 2017 году по ходатайствам  первичных профсоюзных организаций </w:t>
      </w: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  <w:sz w:val="28"/>
          <w:szCs w:val="28"/>
        </w:rPr>
        <w:t xml:space="preserve"> членам профсоюза  выделена благотворительная помощь за счет средств филиала на сумму </w:t>
      </w:r>
      <w:r>
        <w:rPr>
          <w:rFonts w:cs="Arial" w:ascii="Arial" w:hAnsi="Arial"/>
          <w:b/>
          <w:sz w:val="28"/>
          <w:szCs w:val="28"/>
        </w:rPr>
        <w:t>311,2 тыс</w:t>
      </w:r>
      <w:r>
        <w:rPr>
          <w:rFonts w:cs="Arial" w:ascii="Arial" w:hAnsi="Arial"/>
          <w:sz w:val="28"/>
          <w:szCs w:val="28"/>
        </w:rPr>
        <w:t>.тенге.</w:t>
      </w:r>
    </w:p>
    <w:p>
      <w:pPr>
        <w:pStyle w:val="Style15"/>
        <w:spacing w:before="0" w:after="28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Филиалом также были выделены  целевые средства для чествования ветеранов здравоохранения – </w:t>
      </w:r>
      <w:r>
        <w:rPr>
          <w:rFonts w:cs="Arial" w:ascii="Arial" w:hAnsi="Arial"/>
          <w:b/>
          <w:sz w:val="28"/>
          <w:szCs w:val="28"/>
        </w:rPr>
        <w:t>49,3 тыс</w:t>
      </w:r>
      <w:r>
        <w:rPr>
          <w:rFonts w:cs="Arial" w:ascii="Arial" w:hAnsi="Arial"/>
          <w:sz w:val="28"/>
          <w:szCs w:val="28"/>
        </w:rPr>
        <w:t xml:space="preserve">.тенге, на проведение  областной спартакиады, посвященной Дню медицинского работника- </w:t>
      </w:r>
      <w:r>
        <w:rPr>
          <w:rFonts w:cs="Arial" w:ascii="Arial" w:hAnsi="Arial"/>
          <w:b/>
          <w:sz w:val="28"/>
          <w:szCs w:val="28"/>
        </w:rPr>
        <w:t>300,8 тыс</w:t>
      </w:r>
      <w:r>
        <w:rPr>
          <w:rFonts w:cs="Arial" w:ascii="Arial" w:hAnsi="Arial"/>
          <w:sz w:val="28"/>
          <w:szCs w:val="28"/>
        </w:rPr>
        <w:t xml:space="preserve">.тенге, для оказания помощи пострадавшим от наводнения (Постановление ЦС №4 от 01.06.2017г. «Об оказании благотворительной помощи семьям, пострадавшим от наводнения») из средств филиала было выделено </w:t>
      </w:r>
      <w:r>
        <w:rPr>
          <w:rFonts w:cs="Arial" w:ascii="Arial" w:hAnsi="Arial"/>
          <w:b/>
          <w:sz w:val="28"/>
          <w:szCs w:val="28"/>
        </w:rPr>
        <w:t>540,0</w:t>
      </w:r>
      <w:r>
        <w:rPr>
          <w:rFonts w:cs="Arial" w:ascii="Arial" w:hAnsi="Arial"/>
          <w:sz w:val="28"/>
          <w:szCs w:val="28"/>
        </w:rPr>
        <w:t xml:space="preserve"> тыс.тенге, дополнительно были выделены денежные средства Центрального Совета в сумме</w:t>
      </w:r>
      <w:r>
        <w:rPr>
          <w:rFonts w:cs="Arial" w:ascii="Arial" w:hAnsi="Arial"/>
          <w:b/>
          <w:sz w:val="28"/>
          <w:szCs w:val="28"/>
        </w:rPr>
        <w:t xml:space="preserve"> 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лн.411</w:t>
      </w:r>
      <w:r>
        <w:rPr>
          <w:rFonts w:cs="Arial" w:ascii="Arial" w:hAnsi="Arial"/>
          <w:sz w:val="28"/>
          <w:szCs w:val="28"/>
        </w:rPr>
        <w:t xml:space="preserve"> тыс.тенге, также для проведения праздничного концерта и чествований медицинских работников ко Дню медицинского работника было выделено </w:t>
      </w:r>
      <w:r>
        <w:rPr>
          <w:rFonts w:cs="Arial" w:ascii="Arial" w:hAnsi="Arial"/>
          <w:b/>
          <w:sz w:val="28"/>
          <w:szCs w:val="28"/>
        </w:rPr>
        <w:t>335,2</w:t>
      </w:r>
      <w:r>
        <w:rPr>
          <w:rFonts w:cs="Arial" w:ascii="Arial" w:hAnsi="Arial"/>
          <w:sz w:val="28"/>
          <w:szCs w:val="28"/>
        </w:rPr>
        <w:t xml:space="preserve"> тыс.тенге.</w:t>
      </w:r>
    </w:p>
    <w:p>
      <w:pPr>
        <w:pStyle w:val="Style15"/>
        <w:spacing w:before="0" w:after="28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Всего по итогам  финансовой деятельности филиала за 2017 год из средств филиала на материальное поощрение и социальную поддержку членов профсоюза выделено всего </w:t>
      </w:r>
      <w:r>
        <w:rPr>
          <w:rFonts w:cs="Arial" w:ascii="Arial" w:hAnsi="Arial"/>
          <w:b/>
          <w:sz w:val="28"/>
          <w:szCs w:val="28"/>
        </w:rPr>
        <w:t>8 млн. 376,5 тыс.</w:t>
      </w:r>
      <w:r>
        <w:rPr>
          <w:rFonts w:cs="Arial" w:ascii="Arial" w:hAnsi="Arial"/>
          <w:sz w:val="28"/>
          <w:szCs w:val="28"/>
        </w:rPr>
        <w:t>тенг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27:00Z</dcterms:created>
  <dc:creator>Customer</dc:creator>
  <dc:description/>
  <cp:keywords/>
  <dc:language>en-US</dc:language>
  <cp:lastModifiedBy>Customer</cp:lastModifiedBy>
  <cp:lastPrinted>2018-03-12T15:35:00Z</cp:lastPrinted>
  <dcterms:modified xsi:type="dcterms:W3CDTF">2018-03-12T09:35:00Z</dcterms:modified>
  <cp:revision>50</cp:revision>
  <dc:subject/>
  <dc:title/>
</cp:coreProperties>
</file>