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sz w:val="28"/>
          <w:szCs w:val="28"/>
        </w:rPr>
        <w:t>Выступ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 xml:space="preserve">Председателя  филиала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</w:t>
      </w:r>
      <w:r>
        <w:rPr>
          <w:rFonts w:cs="Arial" w:ascii="Arial" w:hAnsi="Arial"/>
          <w:sz w:val="28"/>
          <w:szCs w:val="28"/>
        </w:rPr>
        <w:t>по итогам  деятельности за 2018 го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Выстраивая свою работу, в ответ вызовам времени, областной филиал в прошедшем году уделял особое внимание обеспечению защиты социально-экономических прав и интересов работников, укреплению единства Отраслевого профсоюза, усилению его роли в обществе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 отчетный период в филиале и первичных профсоюзных организациях проведена практическая работа по развитию социального партнерства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рамках социального партнерства действует Отраслевое соглашение между МЗ РК и Казахстанским отраслевым профсоюзом работников здравоохранения на 2017-2019гг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С мая 2017 года действует Областное Соглашение между Управлением здравоохранения области и областным филиалом  Казахстанского отраслевого профессионального союза работников здравоохранения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а основании данных Соглашений, в организациях приняты и действуют коллективные договора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а 1 января 2019 года процент охвата коллективными договорами организаций здравоохранения, входящих в состав филиала, составил 100%.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2018 году филиалом разработан и представлен первичным   профсоюзным организациям новый макет коллективного договор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текущем году 8 лечебных организаций заключили новые коллективные договора, в некоторых организациях внесены изменения в действующие коллективные договор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За 2018 год оказана практическая помощь 60 заявителям –первичным профорганизациям по разъяснению законодательных норм (оплата труда, предоставление отпусков, применение положений коллективных договоров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соответствии с Отраслевым и Областным Соглашениями в государственных предприятиях на праве хозяйственного ведения работникам сохранены преимущества гражданских служащих по выплате пособия на оздоровление в размере должностного оклада и предоставлению основного трудового отпуска продолжительностью 30 календарных дней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течении 2018 года заработная плата сотрудникам выплачивалась своевременно в сроки, указанные в коллективных договорах. На 1 января 2019 года задолженности по выплате заработной платы не было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Очереди на трудоустройство на бирже труда по медицинским специальностям нет. По данным Центра занятости населения по состоянию на 1 января 2019 года лечебными и другими предприятиями города и районов, заявлены 112 вакансий врачей,51 вакансия мед.сестер, 18 фельдшеров, 20вакансий лаборант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С целью реализации обязательств филиала в Областном Соглашении о социальном партнерстве по пропаганде здорового образа жизни, содействию в обеспечении членов профсоюза льготными путевками на сан-кур.лечение, а также оздоровление детей  членов профсоюза, филиалом приобретены были </w:t>
      </w:r>
      <w:r>
        <w:rPr>
          <w:rFonts w:cs="Arial" w:ascii="Arial" w:hAnsi="Arial"/>
          <w:b/>
          <w:sz w:val="28"/>
          <w:szCs w:val="28"/>
        </w:rPr>
        <w:t xml:space="preserve">74 </w:t>
      </w:r>
      <w:r>
        <w:rPr>
          <w:rFonts w:cs="Arial" w:ascii="Arial" w:hAnsi="Arial"/>
          <w:sz w:val="28"/>
          <w:szCs w:val="28"/>
        </w:rPr>
        <w:t xml:space="preserve">путевки : </w:t>
      </w:r>
      <w:r>
        <w:rPr>
          <w:rFonts w:cs="Arial" w:ascii="Arial" w:hAnsi="Arial"/>
          <w:b/>
          <w:sz w:val="28"/>
          <w:szCs w:val="28"/>
        </w:rPr>
        <w:t>72</w:t>
      </w:r>
      <w:r>
        <w:rPr>
          <w:rFonts w:cs="Arial" w:ascii="Arial" w:hAnsi="Arial"/>
          <w:sz w:val="28"/>
          <w:szCs w:val="28"/>
        </w:rPr>
        <w:t xml:space="preserve"> в ОРЦ «Денсаулык», </w:t>
      </w: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>- санаторий «Жумбактас»-Боровое,</w:t>
      </w:r>
      <w:r>
        <w:rPr>
          <w:rFonts w:cs="Arial" w:ascii="Arial" w:hAnsi="Arial"/>
          <w:b/>
          <w:sz w:val="28"/>
          <w:szCs w:val="28"/>
        </w:rPr>
        <w:t>1-</w:t>
      </w:r>
      <w:r>
        <w:rPr>
          <w:rFonts w:cs="Arial" w:ascii="Arial" w:hAnsi="Arial"/>
          <w:sz w:val="28"/>
          <w:szCs w:val="28"/>
        </w:rPr>
        <w:t xml:space="preserve"> санаторий Белокурих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Общая сумма оплаты за эти путевки составила </w:t>
      </w:r>
      <w:r>
        <w:rPr>
          <w:rFonts w:cs="Arial" w:ascii="Arial" w:hAnsi="Arial"/>
          <w:b/>
          <w:sz w:val="28"/>
          <w:szCs w:val="28"/>
        </w:rPr>
        <w:t>7 млн.951 тыс</w:t>
      </w:r>
      <w:r>
        <w:rPr>
          <w:rFonts w:cs="Arial" w:ascii="Arial" w:hAnsi="Arial"/>
          <w:sz w:val="28"/>
          <w:szCs w:val="28"/>
        </w:rPr>
        <w:t xml:space="preserve">.тенге, в том числе сумма собственных средств филиала составила </w:t>
      </w:r>
      <w:r>
        <w:rPr>
          <w:rFonts w:cs="Arial" w:ascii="Arial" w:hAnsi="Arial"/>
          <w:b/>
          <w:sz w:val="28"/>
          <w:szCs w:val="28"/>
        </w:rPr>
        <w:t>1 млн. 861 тыс.</w:t>
      </w:r>
      <w:r>
        <w:rPr>
          <w:rFonts w:cs="Arial" w:ascii="Arial" w:hAnsi="Arial"/>
          <w:sz w:val="28"/>
          <w:szCs w:val="28"/>
        </w:rPr>
        <w:t>тенг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ля детей членов профсоюза приобретено </w:t>
      </w:r>
      <w:r>
        <w:rPr>
          <w:rFonts w:cs="Arial" w:ascii="Arial" w:hAnsi="Arial"/>
          <w:b/>
          <w:sz w:val="28"/>
          <w:szCs w:val="28"/>
        </w:rPr>
        <w:t>147</w:t>
      </w:r>
      <w:r>
        <w:rPr>
          <w:rFonts w:cs="Arial" w:ascii="Arial" w:hAnsi="Arial"/>
          <w:sz w:val="28"/>
          <w:szCs w:val="28"/>
        </w:rPr>
        <w:t xml:space="preserve"> путевок в летние оздоровительные лагеря (100% от заявленных). Затраты на летний отдых детей осуществлены в сумме </w:t>
      </w:r>
      <w:r>
        <w:rPr>
          <w:rFonts w:cs="Arial" w:ascii="Arial" w:hAnsi="Arial"/>
          <w:b/>
          <w:sz w:val="28"/>
          <w:szCs w:val="28"/>
        </w:rPr>
        <w:t>4 млн.116 тыс</w:t>
      </w:r>
      <w:r>
        <w:rPr>
          <w:rFonts w:cs="Arial" w:ascii="Arial" w:hAnsi="Arial"/>
          <w:sz w:val="28"/>
          <w:szCs w:val="28"/>
        </w:rPr>
        <w:t xml:space="preserve">.тенге, в том числе за счет собственных средств филиала </w:t>
      </w:r>
      <w:r>
        <w:rPr>
          <w:rFonts w:cs="Arial" w:ascii="Arial" w:hAnsi="Arial"/>
          <w:b/>
          <w:sz w:val="28"/>
          <w:szCs w:val="28"/>
        </w:rPr>
        <w:t>1 млн. 008</w:t>
      </w:r>
      <w:r>
        <w:rPr>
          <w:rFonts w:cs="Arial" w:ascii="Arial" w:hAnsi="Arial"/>
          <w:sz w:val="28"/>
          <w:szCs w:val="28"/>
        </w:rPr>
        <w:t xml:space="preserve"> тыс.тенг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2018 году по ходатайствам первичных профорганизаций </w:t>
      </w:r>
      <w:r>
        <w:rPr>
          <w:rFonts w:cs="Arial" w:ascii="Arial" w:hAnsi="Arial"/>
          <w:b/>
          <w:sz w:val="28"/>
          <w:szCs w:val="28"/>
        </w:rPr>
        <w:t>29</w:t>
      </w:r>
      <w:r>
        <w:rPr>
          <w:rFonts w:cs="Arial" w:ascii="Arial" w:hAnsi="Arial"/>
          <w:sz w:val="28"/>
          <w:szCs w:val="28"/>
        </w:rPr>
        <w:t xml:space="preserve"> членам профсоюза выделена благотворительная помощь за счет средств филиала на сумму </w:t>
      </w:r>
      <w:r>
        <w:rPr>
          <w:rFonts w:cs="Arial" w:ascii="Arial" w:hAnsi="Arial"/>
          <w:b/>
          <w:sz w:val="28"/>
          <w:szCs w:val="28"/>
        </w:rPr>
        <w:t>801,4 тыс</w:t>
      </w:r>
      <w:r>
        <w:rPr>
          <w:rFonts w:cs="Arial" w:ascii="Arial" w:hAnsi="Arial"/>
          <w:sz w:val="28"/>
          <w:szCs w:val="28"/>
        </w:rPr>
        <w:t>.тенг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о ходатайству областного Управления здравоохранения  за счет собственных средств филиала профинансировано участие взрослой футбольной команды области в республиканской спартакиаде по футболу среди врачей в мае 2018г. в сумме  </w:t>
      </w:r>
      <w:r>
        <w:rPr>
          <w:rFonts w:cs="Arial" w:ascii="Arial" w:hAnsi="Arial"/>
          <w:b/>
          <w:sz w:val="28"/>
          <w:szCs w:val="28"/>
        </w:rPr>
        <w:t>1 млн. 040 тыс</w:t>
      </w:r>
      <w:r>
        <w:rPr>
          <w:rFonts w:cs="Arial" w:ascii="Arial" w:hAnsi="Arial"/>
          <w:sz w:val="28"/>
          <w:szCs w:val="28"/>
        </w:rPr>
        <w:t>.тенге  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 премирование участников областной спартакиады выделено </w:t>
      </w:r>
      <w:r>
        <w:rPr>
          <w:rFonts w:cs="Arial" w:ascii="Arial" w:hAnsi="Arial"/>
          <w:b/>
          <w:sz w:val="28"/>
          <w:szCs w:val="28"/>
        </w:rPr>
        <w:t>300,0 тыс</w:t>
      </w:r>
      <w:r>
        <w:rPr>
          <w:rFonts w:cs="Arial" w:ascii="Arial" w:hAnsi="Arial"/>
          <w:sz w:val="28"/>
          <w:szCs w:val="28"/>
        </w:rPr>
        <w:t>.тенг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Для проведения праздничного концерта и чествования мед.работников- </w:t>
      </w:r>
      <w:r>
        <w:rPr>
          <w:rFonts w:cs="Arial" w:ascii="Arial" w:hAnsi="Arial"/>
          <w:b/>
          <w:sz w:val="28"/>
          <w:szCs w:val="28"/>
        </w:rPr>
        <w:t>217,8 тыс</w:t>
      </w:r>
      <w:r>
        <w:rPr>
          <w:rFonts w:cs="Arial" w:ascii="Arial" w:hAnsi="Arial"/>
          <w:sz w:val="28"/>
          <w:szCs w:val="28"/>
        </w:rPr>
        <w:t>.тенг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миальные председателям профкомов-</w:t>
      </w:r>
      <w:r>
        <w:rPr>
          <w:rFonts w:cs="Arial" w:ascii="Arial" w:hAnsi="Arial"/>
          <w:b/>
          <w:sz w:val="28"/>
          <w:szCs w:val="28"/>
        </w:rPr>
        <w:t>140,0 тыс</w:t>
      </w:r>
      <w:r>
        <w:rPr>
          <w:rFonts w:cs="Arial" w:ascii="Arial" w:hAnsi="Arial"/>
          <w:sz w:val="28"/>
          <w:szCs w:val="28"/>
        </w:rPr>
        <w:t>.тенг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ремирование участников республиканского конкурса среди журналистов </w:t>
      </w:r>
      <w:r>
        <w:rPr>
          <w:rFonts w:cs="Arial" w:ascii="Arial" w:hAnsi="Arial"/>
          <w:b/>
          <w:sz w:val="28"/>
          <w:szCs w:val="28"/>
        </w:rPr>
        <w:t>- 40,0 тыс</w:t>
      </w:r>
      <w:r>
        <w:rPr>
          <w:rFonts w:cs="Arial" w:ascii="Arial" w:hAnsi="Arial"/>
          <w:sz w:val="28"/>
          <w:szCs w:val="28"/>
        </w:rPr>
        <w:t>.тенг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Благотворительная помощь медицинским работникам ввиду наводнения  в ВКО- </w:t>
      </w:r>
      <w:r>
        <w:rPr>
          <w:rFonts w:cs="Arial" w:ascii="Arial" w:hAnsi="Arial"/>
          <w:b/>
          <w:sz w:val="28"/>
          <w:szCs w:val="28"/>
        </w:rPr>
        <w:t>100,0 тыс</w:t>
      </w:r>
      <w:r>
        <w:rPr>
          <w:rFonts w:cs="Arial" w:ascii="Arial" w:hAnsi="Arial"/>
          <w:sz w:val="28"/>
          <w:szCs w:val="28"/>
        </w:rPr>
        <w:t>.тенг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За 2018 год председатель филиала посетила </w:t>
      </w:r>
      <w:r>
        <w:rPr>
          <w:rFonts w:cs="Arial" w:ascii="Arial" w:hAnsi="Arial"/>
          <w:b/>
          <w:sz w:val="28"/>
          <w:szCs w:val="28"/>
        </w:rPr>
        <w:t>20</w:t>
      </w:r>
      <w:r>
        <w:rPr>
          <w:rFonts w:cs="Arial" w:ascii="Arial" w:hAnsi="Arial"/>
          <w:sz w:val="28"/>
          <w:szCs w:val="28"/>
        </w:rPr>
        <w:t xml:space="preserve"> первичных профорганизаций, встретилась с членами профсоюза на профсоюзных собраниях в коллективах, дала разъяснения по деятельности Казахстанского отраслевого профсоюза работников здравоохранения, деятельности областного филиала в 2017 году, провела работу по разъяснению норм и положений Трудового Кодекса РК, Закона РК «О профессиональных союзах», Устава общественного объединения «Казахстанский отраслевой профсоюз работников здравоохранения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В апреле 2018 года филиалом был открыт свой сайт. На сайте размещены разделы: новости и события, нормативно-правовые акты, фильм о профсоюзной деятельности: «Сильная первичка- сильный профсоюз», материалы заседания Исполкома Северо-Казахстанского областного филиала от 30 ноября 2018 года; материалы пресс-конференции республиканского профсоюза «Аманат» по вопросу вмешательства местных органов исполнительной власти в дела профсоюзов, состоявшийся в Астане 8 ноября 2018 года с участием М.Бутиной –председателя Казахстанского отраслевого профсоюза работников здравоохран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Большой объем работы с первичными профсоюзными организациями проводился с апреля 2018 года ввиду выхода Казахстанского  отраслевого  профсоюза работников здравоохранения из состава ФПР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 адрес главных врачей лечебных организаций направлены обращения  председателя областного филиала ОО «КОПРЗ» с целью разъяснения причины выхода ОО «КОПРЗ» из состава ФПРК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едседатель филиала лично посещала каждого главного врача, давала устные и письменные  разъяснения по юридической стороне вопроса (неправомочность давления на членов профсоюза с целью принудительного выхода из состава нашего профсоюза и перехода в другой профсоюз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 разъяснительно – пропагандистской целью подготовлена и опубликована статья в областной газете «Северный Казахстан» - «Не просто помогают, а переживают за каждого» от 5 июля 2018 года, автора Елены Мертюковой, также статья в газете «Квартал» от 26 июля 2018 года «Медики и профсоюзы», автора Юлии Захаров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1 октября в Астане,  состоялось расширенное заседание Исполкома ЦС Казахстанского отраслевого профсоюза работников здравоохранения на котором была заслушана информация « О Послании Президента Республики Казахстан Н.А.Назарбаева  народу Казахстана – «Рост благосостояния казахстанцев : повышение доходов и качества жизни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Для медицинских работников важным моментом в Послании является вопрос о повышении минимальной заработной платы в </w:t>
      </w:r>
      <w:r>
        <w:rPr>
          <w:rFonts w:cs="Arial" w:ascii="Arial" w:hAnsi="Arial"/>
          <w:b/>
          <w:sz w:val="28"/>
          <w:szCs w:val="28"/>
        </w:rPr>
        <w:t xml:space="preserve">1,5 </w:t>
      </w:r>
      <w:r>
        <w:rPr>
          <w:rFonts w:cs="Arial" w:ascii="Arial" w:hAnsi="Arial"/>
          <w:sz w:val="28"/>
          <w:szCs w:val="28"/>
        </w:rPr>
        <w:t xml:space="preserve">раза с </w:t>
      </w:r>
      <w:r>
        <w:rPr>
          <w:rFonts w:cs="Arial" w:ascii="Arial" w:hAnsi="Arial"/>
          <w:b/>
          <w:sz w:val="28"/>
          <w:szCs w:val="28"/>
        </w:rPr>
        <w:t>28284</w:t>
      </w:r>
      <w:r>
        <w:rPr>
          <w:rFonts w:cs="Arial" w:ascii="Arial" w:hAnsi="Arial"/>
          <w:sz w:val="28"/>
          <w:szCs w:val="28"/>
        </w:rPr>
        <w:t xml:space="preserve"> тенге до </w:t>
      </w:r>
      <w:r>
        <w:rPr>
          <w:rFonts w:cs="Arial" w:ascii="Arial" w:hAnsi="Arial"/>
          <w:b/>
          <w:sz w:val="28"/>
          <w:szCs w:val="28"/>
        </w:rPr>
        <w:t>42500</w:t>
      </w:r>
      <w:r>
        <w:rPr>
          <w:rFonts w:cs="Arial" w:ascii="Arial" w:hAnsi="Arial"/>
          <w:sz w:val="28"/>
          <w:szCs w:val="28"/>
        </w:rPr>
        <w:t xml:space="preserve"> тенге. Что дает возможность поднять  зар.плату низкооплачиваемым професс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а эти цели из бюджета на 2019-2021 годы будет выделено </w:t>
      </w:r>
      <w:r>
        <w:rPr>
          <w:rFonts w:cs="Arial" w:ascii="Arial" w:hAnsi="Arial"/>
          <w:b/>
          <w:sz w:val="28"/>
          <w:szCs w:val="28"/>
        </w:rPr>
        <w:t>96 млрд.тенге ежегодно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ажным моментом для повышения качества обслуживания населения стало поручение Президента о необходимости в течение 5 лет довести расходы на образование, науку и здравоохранение из всех источников до 10% от ВВП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мечалось также, что качество медицинских услуг является важнейшим компонентом социального  самочувствия населения. Для этого в первую очередь нужно повысить доступность медико- санитарной помощи, особенно на сел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Для стимулирования работников ПМСП поручено с 1 января 2019 года поэтапно повысить заработную плату участковым работникам, внедрившим новые подходы управления заболеваниями на 20%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Хотелось бы остановиться на обращение Председателя Казахстанского Отраслевого профсоюза М.Бутиной к членам Отраслевого профсоюза: «Проводится значительная работа по созданию условий труда работникам, повышению их квалификации, укреплению материально- технической базы организаций здравоохране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траслевой профсоюз поддерживает задачи, изложенные в Послании Президента РК Н.А.Назарбаева народу Казахстана, принимает активное участие в реализации идеи создания в Казахстане первоклассного здравоохранения, пропагандирования здорового образа жизн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ш Отраслевой профсоюз всегда действует в рамках законодательства, и поддерживает проводимые в Казахстане социальные реформы, выступает за успешное развитие  социального партнерства, повышение роли первичных профсоюзных организаций. Для нас всегда было важным не абстрактное количество  проведенных мероприятий и участников в них, а конкретные и адресные выгоды для членов профсоюза и вклад в достижение целей по социально – экономическому улучшению положения работников отрасли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Надеемся, что работники лечебно- профилактических организаций области с пониманием   отнесутся к происходящему и останутся в рядах Казахстанского Отраслевого профсоюза работников здравоохранения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Мы не обещаем, а выполняем взятые на себя обязательства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одтверждении к этому, хочу сообщить, что 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8 ноября наш Профсоюз обратился к Министру здравоохранения Е.А.Биртанову о повышении  тарифов на медицинские услуги в рамках ГОБМП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этом обращении за подписью М.Бутиной – председателя ОО «КОПРЗ» была изложена просьба об увеличении финансирования ПМСП на селе. По Северо –Казахстанской области произошло снижение финансирования общего бюджета субъектов села в 2018 году на </w:t>
      </w:r>
      <w:r>
        <w:rPr>
          <w:rFonts w:cs="Arial" w:ascii="Arial" w:hAnsi="Arial"/>
          <w:b/>
          <w:sz w:val="28"/>
          <w:szCs w:val="28"/>
        </w:rPr>
        <w:t>664 млн.</w:t>
      </w:r>
      <w:r>
        <w:rPr>
          <w:rFonts w:cs="Arial" w:ascii="Arial" w:hAnsi="Arial"/>
          <w:sz w:val="28"/>
          <w:szCs w:val="28"/>
        </w:rPr>
        <w:t xml:space="preserve">тенге или </w:t>
      </w:r>
      <w:r>
        <w:rPr>
          <w:rFonts w:cs="Arial" w:ascii="Arial" w:hAnsi="Arial"/>
          <w:b/>
          <w:sz w:val="28"/>
          <w:szCs w:val="28"/>
        </w:rPr>
        <w:t>9%</w:t>
      </w:r>
      <w:r>
        <w:rPr>
          <w:rFonts w:cs="Arial" w:ascii="Arial" w:hAnsi="Arial"/>
          <w:sz w:val="28"/>
          <w:szCs w:val="28"/>
        </w:rPr>
        <w:t xml:space="preserve"> по сравнению с 2017 годо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Приказом № 54 МЗ РК на 1 квартал 2018 году утвержден был КПН для субъектов села в размере </w:t>
      </w:r>
      <w:r>
        <w:rPr>
          <w:rFonts w:cs="Arial" w:ascii="Arial" w:hAnsi="Arial"/>
          <w:b/>
          <w:sz w:val="28"/>
          <w:szCs w:val="28"/>
        </w:rPr>
        <w:t>890 тенге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роме того, приказом МЗ РК от 22.02.2018года № 71 утвержден единый КПН для организаций, оказывающих АПП для СКО с 01.04.2018 года равный </w:t>
      </w:r>
      <w:r>
        <w:rPr>
          <w:rFonts w:cs="Arial" w:ascii="Arial" w:hAnsi="Arial"/>
          <w:b/>
          <w:sz w:val="28"/>
          <w:szCs w:val="28"/>
        </w:rPr>
        <w:t>786,82</w:t>
      </w:r>
      <w:r>
        <w:rPr>
          <w:rFonts w:cs="Arial" w:ascii="Arial" w:hAnsi="Arial"/>
          <w:sz w:val="28"/>
          <w:szCs w:val="28"/>
        </w:rPr>
        <w:t xml:space="preserve"> тенге, что поставило под угрозу функционирование субъектов  здравоохранения села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 xml:space="preserve">Мы просили в данном письме увеличить базовый КПН до </w:t>
      </w:r>
      <w:r>
        <w:rPr>
          <w:rFonts w:cs="Arial" w:ascii="Arial" w:hAnsi="Arial"/>
          <w:b/>
          <w:sz w:val="28"/>
          <w:szCs w:val="28"/>
        </w:rPr>
        <w:t>1093</w:t>
      </w:r>
      <w:r>
        <w:rPr>
          <w:rFonts w:cs="Arial" w:ascii="Arial" w:hAnsi="Arial"/>
          <w:sz w:val="28"/>
          <w:szCs w:val="28"/>
        </w:rPr>
        <w:t xml:space="preserve"> тенге, при условии применения повышенного КПН с 1 июля 2018 го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26.11.2018 года за № 81  получили ответ за подписью и.о. директора департамента ДКОСМС А. Давлетчиной о том, что КПН села по Сев-Каз.области увеличен до </w:t>
      </w:r>
      <w:r>
        <w:rPr>
          <w:rFonts w:cs="Arial" w:ascii="Arial" w:hAnsi="Arial"/>
          <w:b/>
          <w:sz w:val="28"/>
          <w:szCs w:val="28"/>
        </w:rPr>
        <w:t>1026,11</w:t>
      </w:r>
      <w:r>
        <w:rPr>
          <w:rFonts w:cs="Arial" w:ascii="Arial" w:hAnsi="Arial"/>
          <w:sz w:val="28"/>
          <w:szCs w:val="28"/>
        </w:rPr>
        <w:t xml:space="preserve"> тенге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от один из реальных примеров достижения поставленной цели и получения положительного результата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ценивая состояние работы по социальному партнерству в целом, следует отметить, что эти проблемы в своей основе многогранны и многие из них, особенно требующие финансовых затрат, к сожалению, невозможно решать в рамках социального партнерств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ежде всего это вопросы, касающиеся социального статуса медицинского работника, престижа профессии врача, медицинской сестры, обеспечения их достойной заработной плат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ибольшую озабоченность вызывает несовершенство оплаты тру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есмотря на серьезные меры по повышению уровня оплаты труда в отрасли, принятые меры в стране за последние годы, все еще низкой остается экономическая составляющая в оценке врачебного тру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Сложившееся положение во многом обусловлено крайне низким уровнем Базового должностного оклада, применяемого для исчисления должностных окладов работников, который был установлен в размере </w:t>
      </w:r>
      <w:r>
        <w:rPr>
          <w:rFonts w:cs="Arial" w:ascii="Arial" w:hAnsi="Arial"/>
          <w:b/>
          <w:sz w:val="28"/>
          <w:szCs w:val="28"/>
        </w:rPr>
        <w:t>17 697 тенге на 1 июля 2011 года</w:t>
      </w:r>
      <w:r>
        <w:rPr>
          <w:rFonts w:cs="Arial" w:ascii="Arial" w:hAnsi="Arial"/>
          <w:sz w:val="28"/>
          <w:szCs w:val="28"/>
        </w:rPr>
        <w:t xml:space="preserve"> и остается неизменным, уже семь лет, составляя на сегодня лишь </w:t>
      </w:r>
      <w:r>
        <w:rPr>
          <w:rFonts w:cs="Arial" w:ascii="Arial" w:hAnsi="Arial"/>
          <w:b/>
          <w:sz w:val="28"/>
          <w:szCs w:val="28"/>
        </w:rPr>
        <w:t>59,5%</w:t>
      </w:r>
      <w:r>
        <w:rPr>
          <w:rFonts w:cs="Arial" w:ascii="Arial" w:hAnsi="Arial"/>
          <w:sz w:val="28"/>
          <w:szCs w:val="28"/>
        </w:rPr>
        <w:t xml:space="preserve"> от уровня прожиточного минимум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этой связи, безусловно уровень оплаты труда в отрасли несправедливы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3 апреля текущего года Председатель  Казахстанского отраслевого профсоюза М.Бутина обратилась в адрес Премьер-министра Республики Казахстан Мамина А.У., заместителю Председателя Мажилиса Парламента Республики Казахстан Исимбаевой Г.И.с письмом о назревшей необходимости в выработке согласованных действий по реформированию системы оплаты труда бюджетной сферы и ратификации Конвенции  МОТ № 131 «О минимальной заработной плате для обеспечения достойного уровня жизни работников здравоохранения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и переводе организаций на ПХВ, работники потеряли также право на обеспечение жильем, в акиматах их попросту исключили из очередности на получение жиль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А при таком низком уровне оплаты труда для абсолютного большинства работников здравоохранения государственная  жилищная программа практически недоступн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Наш Профсоюз  неоднократно вносил предложения  о внесении дополнений в пункты 1 и 2 статьи 1 Трудового Кодекса  в части включения работников здравоохранения коммунальных предприятий перешедших на ПХВ в списки лиц, на которых  распространяются льготы по  жилищным вопросам, но до настоящего  времени вопрос не решен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Работа в этом направлении нами продолж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Мы считаем такую  постановку вопроса несправедливой, так как во- первых реорганизация  предприятий является изменением организационно – правовой  формы, но не формы собственности, которая по- прежнему остается государственной, а медицинские работники по- прежнему выполняют государственную задачу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Еще один вопрос, требующий разрешения касается  предоставления законодательно  установленных льгот по возмещению затрат на коммунальные услуги медработникам на сел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Сегодня они предоставляются  по решению маслихат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 этом идет огромный разброс в размерах выплат по регионам, что самое главное в большинстве своем не обеспечивает  производимых медиками затра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этому необходимо принять нормативный правовой акт, регулирующий размер, условия и порядок возмещения расходов, связанных с затратами на коммунальные услуги медиков на селе и предусматривающий эти затраты в местных бюджет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Учитывая, что здравоохранение это не просто сфера услуг,  медицинские работники  выполняют важнейшую, по сути, стратегическую для  будущего страны задачу, в рамках реализации конституционных прав граждан на социальные услуги мы предлагаем разработать и утвердить нормативный правовой акт, предусматривающий гарантированный уровень  социальной защищенности медицинских работников, так называемый «социальный пакет», включающий все аспекты социальной поддержки работников отрасл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настоящее время работа в этом направлении продолжаетс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ыборным органам всех уровней и, в первую очередь, профсоюзным лидерам, необходимо четко обозначить свое участие в распределении объемов оказываемых услуг и их финансового обеспечения, расходов на оплату труда и выплатах стимулирующего характера, объективно оценивающих конечные результата труда каждого работни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Критерии и система показателей по стимулирующим доплатам должны быть доведены до каждого работника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оритетным  направлением деятельности профсоюзных органов всех уровней должен стать анализ возможных последствий реализации предпринимаемых реформ в здравоохранении с целью минимизации  негативных последствий для работников отрасли, поиск эффективных форм и методов защиты их социально – экономических прав и интересов, обеспечение членам Профсоюза достойной заработной платы и достойных условий труд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целях дальнейшего развития, организационного и финансового укрепления профсоюзного движения, Казахстанский отраслевой Профсоюз работников здравоохранения в рамках программы своей деятельности на 2015-2020гг будет и дальше активизировать деятельность по усилению мотивации профсоюзного членства, повышению роли профсоюзных организаций в защите прав и интересов членов профсоюза, принятию и реализации комплекса мер по недопущению нарушения законодательства о труде в организациях системы здравоохранения, неуклонному повышению жизненного уровня работников отрасли и обучающейся молодежи, строгому соблюдению их социально-экономических прав, обеспечению безопасных условий труда и достойной заработной платы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27:00Z</dcterms:created>
  <dc:creator>Customer</dc:creator>
  <dc:description/>
  <cp:keywords/>
  <dc:language>en-US</dc:language>
  <cp:lastModifiedBy>USER</cp:lastModifiedBy>
  <dcterms:modified xsi:type="dcterms:W3CDTF">2019-04-22T04:42:00Z</dcterms:modified>
  <cp:revision>68</cp:revision>
  <dc:subject/>
  <dc:title/>
</cp:coreProperties>
</file>